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-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, le 5 mars 200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dame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ôtel de ville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 xml:space="preserve"> 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  <w:b/>
          <w:bCs/>
        </w:rPr>
        <w:t>Objet </w:t>
      </w:r>
      <w:r>
        <w:rPr>
          <w:rFonts w:cs="Arial" w:ascii="Arial" w:hAnsi="Arial"/>
        </w:rPr>
        <w:t>: Reprise du trav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e vous informe que, suite à l’avis de la commission de réforme du mois de janvier 2007,  je reprendrai le travail le 2 avril 2007. Sur proposition faite à cette même commission je prendrai un poste au service administratif et au courrier de Madame le Maire …………………….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Par ailleurs, mon conseiller m’indique que je peux faire l’objet d’un reclassement dans la filière administrative au grade d’adjoint administratif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Pour information, je suis en attente d’une reconnaissance en tant que travailleur handicapé. Je rentrerais de ce fait dans les 6 % obligatoire au sein de la commune.   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’agréer, Madame le Maire, l’expression de mes sentiments les meille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23:00Z</dcterms:created>
  <dc:creator>Ass</dc:creator>
  <dc:description/>
  <cp:keywords/>
  <dc:language>en-US</dc:language>
  <cp:lastModifiedBy>CAMILIERI</cp:lastModifiedBy>
  <dcterms:modified xsi:type="dcterms:W3CDTF">2010-06-20T14:35:00Z</dcterms:modified>
  <cp:revision>25</cp:revision>
  <dc:subject/>
  <dc:title>Madame le Maire,</dc:title>
</cp:coreProperties>
</file>